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ПОКРОВО-АРЧАДИНСКОГО СЕЛЬСОВЕТА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2.04.2020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5-1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/>
        <w:t>(с. Покровская Арчад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от 17.02.2020 № 9 «Об утверждении Реестра муниципальных услуг (функц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нзенской области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естр муниципальных услуг (функций) 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овета Каменского района Пензенской области, </w:t>
      </w:r>
      <w:r>
        <w:rPr>
          <w:sz w:val="28"/>
          <w:szCs w:val="28"/>
        </w:rPr>
        <w:t xml:space="preserve">утвержденный постановлением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аменского района Пензенской области от 17.02.2020 № 9 изменение, включив в   приложение № 1 пункты 32,3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769"/>
        <w:gridCol w:w="281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муниципальное учреждение, предоставляющий муниципальную услуг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3" w:leader="underscore"/>
              </w:tabs>
              <w:jc w:val="both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 xml:space="preserve">Предоставление права на размещение </w:t>
            </w:r>
            <w:r>
              <w:rPr>
                <w:bCs/>
                <w:color w:val="000000"/>
                <w:spacing w:val="-13"/>
                <w:sz w:val="24"/>
                <w:szCs w:val="24"/>
              </w:rPr>
              <w:t>нестационарных торговых объектов, расположенных на территории  Покрово-Арчадинского  сельсовета Каменского района Пензенской области» от 30.03.2020 № 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Покрово-Арчадинского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сельсовета Каменского района Пензенской област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 от 02.04.2020 № 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Покрово-Арчадинского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сельсовета Каменского района Пенз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Разместить постановление на официальном сайте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информационном бюллетене 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 "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ие ведомо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у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 В.Е.За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32:00Z</dcterms:created>
  <dc:creator>XakeR</dc:creator>
  <dc:description/>
  <cp:keywords/>
  <dc:language>en-US</dc:language>
  <cp:lastModifiedBy>XakeR</cp:lastModifiedBy>
  <cp:lastPrinted>2020-04-08T11:43:00Z</cp:lastPrinted>
  <dcterms:modified xsi:type="dcterms:W3CDTF">2020-04-08T07:43:00Z</dcterms:modified>
  <cp:revision>2</cp:revision>
  <dc:subject/>
  <dc:title/>
</cp:coreProperties>
</file>